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Where I'm from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By Diann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am from the deep blue ocea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am from the balloon sored fights around the silent cube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am from the serene waters of near by stream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am from the magic conference in Marian Indiana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am from the strength friendships br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am from the scrawny ,stringy noodles that fill my plat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am from the music of nature that calms my soul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am from the adventures that now do not exist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am from the joys and sorrows that life bring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 am from the history of pioneers I long to know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am from the land of unknown creature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am from the ocean treasures that lie beneath my bed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6:38:37Z</dcterms:created>
  <dc:creator>user </dc:creator>
  <dc:description/>
  <dc:language>en-US</dc:language>
  <cp:lastModifiedBy/>
  <cp:revision>0</cp:revision>
  <dc:subject/>
  <dc:title/>
</cp:coreProperties>
</file>